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620" w:hanging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9912" w:firstLine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9912" w:firstLine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20" w:hanging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ра</w:t>
      </w:r>
    </w:p>
    <w:p>
      <w:pPr>
        <w:pStyle w:val="Normal"/>
        <w:spacing w:lineRule="auto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</w:t>
      </w:r>
    </w:p>
    <w:p>
      <w:pPr>
        <w:pStyle w:val="Normal"/>
        <w:spacing w:lineRule="auto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довольствия </w:t>
      </w:r>
    </w:p>
    <w:p>
      <w:pPr>
        <w:pStyle w:val="Normal"/>
        <w:spacing w:lineRule="auto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ind w:left="1020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2 № 131</w:t>
      </w:r>
    </w:p>
    <w:p>
      <w:pPr>
        <w:pStyle w:val="Normal"/>
        <w:spacing w:lineRule="auto" w:line="480" w:before="0" w:after="0"/>
        <w:ind w:left="106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его финансового аудита министерства сельского хозяйства</w:t>
        <w:br/>
        <w:t xml:space="preserve"> и продовольствия Кировской области на 2023 год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484"/>
        <w:gridCol w:w="3698"/>
        <w:gridCol w:w="1826"/>
        <w:gridCol w:w="1880"/>
        <w:gridCol w:w="1803"/>
        <w:gridCol w:w="2751"/>
      </w:tblGrid>
      <w:tr>
        <w:trPr>
          <w:trHeight w:val="66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Объект аудит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ема аудиторского меропри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ид аудиторского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оверяемый пери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Месяц окончания аудиторского мероприят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Субъект аудита</w:t>
            </w:r>
          </w:p>
        </w:tc>
      </w:tr>
      <w:tr>
        <w:trPr>
          <w:trHeight w:val="12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юджетная процедура «Ведение бюджетного учета, в том числе принятие к учету первичных учетных документов (составление сводных учетных документов), отражение информации, указанной в первичных учетных документах </w:t>
              <w:br/>
              <w:t xml:space="preserve">и регистрах бюджетного учета, проведение оценки имущества и обязательств, </w:t>
              <w:br/>
              <w:t>а также инвентаризаций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Аудит достоверности и полноты годовой бюджетной отчетности, в том числе соответствия порядка ведения бюджетного учета единой методологии бюджетного учета, составления, представления </w:t>
              <w:br/>
              <w:t>и утверждения бюджетной отчетности, а также ведомственным (внутренним) актам, принятым в соответствии с пунктом 5 статьи 264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Бюджетн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меральная провер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.01.2022 –31.12.20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врал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дущий консультант отдела бухгалтерского учета и ревизионной работы</w:t>
            </w:r>
          </w:p>
        </w:tc>
      </w:tr>
      <w:tr>
        <w:trPr>
          <w:trHeight w:val="8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Бюджетная процедура «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предусмотренных правовыми актами о предоставлении межбюджетных субсидий, субвенций и иных межбюджетных трансфертов, имеющих целевое назначение, а также иных субсидий действий, направленных на обеспечение соблюдения их получателями условий, целей и порядка их предоставления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Аудит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оформления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кументов на соответствие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нормативным правовым актам министерства, регулирующим 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бор и анализ информации о соблюдении условий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меральная провер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.01.2022 –31.12.20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юл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дущий консультант отдела бухгалтерского учета и ревизионной работы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135" w:footer="0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30:00Z</dcterms:created>
  <dc:creator>dsx302</dc:creator>
  <dc:description/>
  <cp:keywords/>
  <dc:language>en-US</dc:language>
  <cp:lastModifiedBy>Администратор безопасности</cp:lastModifiedBy>
  <cp:lastPrinted>2021-12-24T16:18:00Z</cp:lastPrinted>
  <dcterms:modified xsi:type="dcterms:W3CDTF">2022-12-20T13:50:00Z</dcterms:modified>
  <cp:revision>7</cp:revision>
  <dc:subject/>
  <dc:title/>
</cp:coreProperties>
</file>